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ltima 8 Charac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1 - 26th of December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 Michael De Piazz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U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find the latest version of this program on Micha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iinet.net.au/~garydep/michae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ny problems, suggestions, comments, etc to Michael De Piazzi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dep@iinet.net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lets you change your name, strength, dexterity, hits, ma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. It also lets you enable the cheat mode. To find out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at mode, get the file U8CHEAT.TXT which should be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's Homepag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iinet.net.au/~garydep/michae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 U8EDIT.EXE into the same directory that U8.EXE is in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8EDIT.EXE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- Chang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- Chang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- Change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- Change dext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- Chang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- Change 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- Turn cheat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- Set attributes to maximum norm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- Set attributes to maximum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- Save changes (Unavailable if no changes are m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- Edit diary text (Unavailable if it's not a diary entry saved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- Select a different save game to edit (Unavailable if there'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-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electing a save game, the hot key save game is only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graded Ultima 8 (Version 2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're going to edit a save game that you don't want to lose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idea to back it up first before edi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haven't confirmed this yet, but if you begin a new game, you sh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in Ultima 8 and save it before editing the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Date      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---------  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1      26-Dec-96   - Fixed diary entry bug where game crashed if you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write to a diary entry that had been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      24-Dec-96   - Can now edit any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mproved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      25-Oct-96   - Fixed bug where it looked in the ..\GAMED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the files it needed instead of the GAMED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  20-Oct-96   - First releas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