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 8 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- 24th of Dec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ichael De Piaz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the latest version of this program on Mich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inet.net.au/~garydep/micha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y problems, suggestions, comments, etc to Michael De Piazzi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dep@iinet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the graphics in the files U8SHAPES.FLX, U8GUMPS.F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ONTS.F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U8GFX.EXE into the same directory that U8.EXE is i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8GFX.EX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-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- Go back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- Go forwar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- Go back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- Go forward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- Go to the first frame in cur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- Go to the last frame in cur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- Go to a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type numb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- Go to a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frame numb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- Turn the centre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lines showing the centr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- Select a new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 new colour with the cursor keys and press e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r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- Show more info on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- Turn the save area bo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grey box which shows the save area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- Define the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select the upper-left boundary with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nter then select the lower right and press enter.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- Save current image as a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image within the save area as a BMP file.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o save as without the .BMP extension. Can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- Select a different file to view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number corresponding to the file or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- Tag/Untag an image (Maximum of 100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- Go to the next tag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- Go to the previous tag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- Erase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- Save all tagg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all tagged images within the save area as BMP fil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6 letters as a file name to save as without the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. Can include a path. File names ge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ing from 00 to 99 added on to the end of them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ir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automatically skips empty types, so if you're wondering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to a certain type, it's most probably because it's empty.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les like U8SHAPES.FLX have 2048 types, but only about 852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MP save routine isn't very optimized so it doesn't go too fa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 8 graphics format is explained in the file U8GFXFMT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on Michael's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inet.net.au/~garydep/micha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lso contains source code which will display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HAPES.F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Date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 24-Dec-96   - Minor cosmetic changes to program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14-Dec-96   - Can now tag images and save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an now go to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a minor bug in BMP save routine (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n't even notic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30-Nov-96   - No longer needs file U8.COL as it uses U8PAL.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07-Nov-96   - Can now select area to save when saving image as a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20-Oct-96   - First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