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 8 cheat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30th of Nov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Michael De Piaz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nd the latest version of this program on Micha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inet.net.au/~garydep/micha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enable five extra options in the cheat menu which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re (That is the cheat menu you get when you lef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once when the cheat mode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extra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- Crea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- Dele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- Create an item 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- Delete an item from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- Lists item type numbers you are carrying on you 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tch though, to enable these extra options, you have to no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 tried just adding the extra options, but the game kept crash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 is lets you select which options you want in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Each option needs a certain number of bytes and you only have 1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program, it would be a good idea to backup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ODE\EUSECODE.FLX, ie. COPY EUSECODE.FLX EUSECODE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copy it into the same directory as U8.EX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8MENU.EXE to run. The keyboar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cursor keys - Moves the select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- Toggle option on/off (Options written in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more free bytes and can not be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Clear all options (Turn them all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- Choose all the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- Choose all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-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-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ill probably not work on the German or French versions as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different file name for EUSECODE.FLX. Also I have only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2.12 of the English Ultima 8, so it may not work on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(30-Nov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re it crashed because it was looking in the wro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SECODE.F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mistake in this document where I put STATIC\EUSECODE.FLX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CODE\EUSECODE.F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23-Nov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